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  <w:szCs w:val="32"/>
              </w:rPr>
              <w:t xml:space="preserve">Task-Based Activity: Interpreting a yard sale advertisement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Laubach Connection: </w:t>
            </w:r>
            <w:r>
              <w:rPr>
                <w:rFonts w:cs="Calibri" w:ascii="Calibri" w:hAnsi="Calibri"/>
                <w:bCs/>
                <w:sz w:val="24"/>
              </w:rPr>
              <w:t>Laubach Way to Reading (LWR) Book 4, Lesson 16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Employment, Independence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  <w:t>Rationale:</w:t>
            </w: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  Learners on the Employment and Independence Paths will need to read advertisement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Task-Based Activity Description: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read interpret a simple document (online advertisement) to locate and connect information </w:t>
            </w:r>
            <w:r>
              <w:rPr>
                <w:rFonts w:cs="Calibri" w:ascii="Calibri" w:hAnsi="Calibri"/>
                <w:b/>
                <w:bCs/>
                <w:sz w:val="24"/>
              </w:rPr>
              <w:t>(A2.2).</w:t>
            </w:r>
            <w:r>
              <w:rPr>
                <w:rFonts w:cs="Calibri" w:ascii="Calibri" w:hAnsi="Calibri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.2:</w:t>
            </w:r>
            <w:r>
              <w:rPr>
                <w:rFonts w:cs="Calibri" w:ascii="Calibri" w:hAnsi="Calibri"/>
                <w:bCs/>
                <w:sz w:val="24"/>
              </w:rPr>
              <w:t xml:space="preserve"> Interpret simple documents to locate and connect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Lesson sixteen is about finding what you need in the newspaper.  This task uses an advertisement from a website. The learner will read the advertisement and locate information to answer the questions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look up a variety of local online advertis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Interpreting a yard sale advertis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   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locating information in advertisements: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view the online yard sale advertisement below to answer the ques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615315</wp:posOffset>
                </wp:positionV>
                <wp:extent cx="5486400" cy="52578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257800"/>
                          <a:chOff x="0" y="0"/>
                          <a:chExt cx="5486400" cy="52578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5486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18240"/>
                            <a:ext cx="525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64a2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e2a4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Perpetua" w:hAnsi="Perpetua" w:eastAsia="MS Mincho;ＭＳ 明朝" w:cs="Geneva CY"/>
                                  <w:color w:val="E3659D"/>
                                  <w:lang w:val="en-US" w:eastAsia="ja-JP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Perpetua" w:hAnsi="Perpetua" w:eastAsia="MS Mincho;ＭＳ 明朝" w:cs="Geneva CY"/>
                                  <w:color w:val="9BBB59"/>
                                  <w:lang w:val="en-US" w:eastAsia="ja-JP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Perpetua" w:hAnsi="Perpetua" w:eastAsia="MS Mincho;ＭＳ 明朝" w:cs="Geneva CY"/>
                                  <w:color w:val="F79646"/>
                                  <w:lang w:val="en-US" w:eastAsia="ja-JP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Perpetua" w:hAnsi="Perpetua" w:eastAsia="MS Mincho;ＭＳ 明朝" w:cs="Geneva CY"/>
                                  <w:color w:val="8064A2"/>
                                  <w:lang w:val="en-US" w:eastAsia="ja-JP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Perpetua" w:hAnsi="Perpetua" w:eastAsia="MS Mincho;ＭＳ 明朝" w:cs="Geneva CY"/>
                                  <w:color w:val="C0504D"/>
                                  <w:lang w:val="en-US" w:eastAsia="ja-JP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Perpetua" w:hAnsi="Perpetua" w:eastAsia="MS Mincho;ＭＳ 明朝" w:cs="Geneva CY"/>
                                  <w:color w:val="4BACC6"/>
                                  <w:lang w:val="en-US" w:eastAsia="ja-JP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erpetua" w:hAnsi="Perpetua" w:eastAsia="MS Mincho;ＭＳ 明朝" w:cs="Geneva CY"/>
                                  <w:color w:val="auto"/>
                                  <w:lang w:val="en-US" w:eastAsia="ja-JP" w:bidi="ar-SA"/>
                                </w:rPr>
                                <w:t>Over 89 002 local ad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rowse Categor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bfb1d0"/>
                              </a:gs>
                              <a:gs pos="100000">
                                <a:srgbClr val="8064a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795d9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ear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572040"/>
                            <a:ext cx="16002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ll A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2971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  <w:t xml:space="preserve">Date List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19/06/20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right="-3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  <w:t>Addre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82 Yellowbird Lane, Fell’s Falls, ON       N8T 9U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28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3086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  <w:t>Event Date(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27/06/20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808080"/>
                                  <w:lang w:val="en-US" w:eastAsia="ja-JP" w:bidi="ar-SA"/>
                                </w:rPr>
                                <w:t>Time(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8:00 a.m. to 4:00 p.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5486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CA" w:eastAsia="ja-JP" w:bidi="ar-SA"/>
                                </w:rPr>
                                <w:t xml:space="preserve">HUGE NEIGHBOURHOOD YARD SALE! High quality items ranging from antiques, home furniture, jewellery, kitchenware, sports equipment, toys, etc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5486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You do not want to miss this!!! Hundreds of high quality, affordable items from a clean home environment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5486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Some available items: antique rocking chair, mahogany card table, blown glass perfume bottles, Coleman camping grill, ruby earrings, vintage books, Callaway golf club set, etc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2743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irst come, first serv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ee you there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48.45pt;width:432pt;height:414pt" coordorigin="184,969" coordsize="8640,8280">
                <v:roundrect id="shape_0" ID="Rounded Rectangle 49" fillcolor="#d8d8d8" stroked="f" o:allowincell="f" style="position:absolute;left:184;top:1689;width:8639;height:719;mso-wrap-style:none;v-text-anchor:middle">
                  <v:fill o:detectmouseclick="t" type="solid" color2="#272727"/>
                  <v:stroke color="#3465a4" joinstyle="round" endcap="flat"/>
                  <w10:wrap type="none"/>
                </v:roundrect>
                <v:line id="shape_0" from="365,5722" to="8644,5722" ID="Straight Connector 54" stroked="t" o:allowincell="f" style="position:absolute">
                  <v:stroke color="#8064a2" weight="25560" dashstyle="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4;top:969;width:8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Perpetua" w:hAnsi="Perpetua" w:eastAsia="MS Mincho;ＭＳ 明朝" w:cs="Geneva CY"/>
                            <w:color w:val="E3659D"/>
                            <w:lang w:val="en-US" w:eastAsia="ja-JP" w:bidi="ar-SA"/>
                          </w:rPr>
                          <w:t>K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Perpetua" w:hAnsi="Perpetua" w:eastAsia="MS Mincho;ＭＳ 明朝" w:cs="Geneva CY"/>
                            <w:color w:val="9BBB59"/>
                            <w:lang w:val="en-US" w:eastAsia="ja-JP" w:bidi="ar-SA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Perpetua" w:hAnsi="Perpetua" w:eastAsia="MS Mincho;ＭＳ 明朝" w:cs="Geneva CY"/>
                            <w:color w:val="F79646"/>
                            <w:lang w:val="en-US" w:eastAsia="ja-JP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Perpetua" w:hAnsi="Perpetua" w:eastAsia="MS Mincho;ＭＳ 明朝" w:cs="Geneva CY"/>
                            <w:color w:val="8064A2"/>
                            <w:lang w:val="en-US" w:eastAsia="ja-JP" w:bidi="ar-SA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Perpetua" w:hAnsi="Perpetua" w:eastAsia="MS Mincho;ＭＳ 明朝" w:cs="Geneva CY"/>
                            <w:color w:val="C0504D"/>
                            <w:lang w:val="en-US" w:eastAsia="ja-JP" w:bidi="ar-SA"/>
                          </w:rPr>
                          <w:t>N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Perpetua" w:hAnsi="Perpetua" w:eastAsia="MS Mincho;ＭＳ 明朝" w:cs="Geneva CY"/>
                            <w:color w:val="4BACC6"/>
                            <w:lang w:val="en-US" w:eastAsia="ja-JP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erpetua" w:hAnsi="Perpetua" w:eastAsia="MS Mincho;ＭＳ 明朝" w:cs="Geneva CY"/>
                            <w:color w:val="auto"/>
                            <w:lang w:val="en-US" w:eastAsia="ja-JP" w:bidi="ar-SA"/>
                          </w:rPr>
                          <w:t>Over 89 002 local ads!</w:t>
                        </w:r>
                      </w:p>
                    </w:txbxContent>
                  </v:textbox>
                  <v:fill o:detectmouseclick="t" color2="#ffe2a4"/>
                  <v:stroke color="#3465a4" joinstyle="round" endcap="flat"/>
                  <w10:wrap type="none"/>
                </v:shape>
                <v:shape id="shape_0" stroked="f" o:allowincell="f" style="position:absolute;left:184;top:1869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rowse Categor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Chevron 47" fillcolor="#8064a2" stroked="t" o:allowincell="f" style="position:absolute;left:2344;top:1869;width:719;height:359;mso-wrap-style:none;v-text-anchor:middle" type="_x0000_t55">
                  <v:fill o:detectmouseclick="t" color2="#bfb1d0"/>
                  <v:stroke color="#795d9b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45;top:186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Sear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4;top:18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I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29;top:1870;width:251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ll A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84;top:2769;width:46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  <w:t xml:space="preserve">Date List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19/06/20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right="-3" w:hanging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  <w:t>Addres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82 Yellowbird Lane, Fell’s Falls, ON       N8T 9U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28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4569;width:48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  <w:t>Event Date(s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27/06/20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808080"/>
                            <w:lang w:val="en-US" w:eastAsia="ja-JP" w:bidi="ar-SA"/>
                          </w:rPr>
                          <w:t>Time(s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8:00 a.m. to 4:00 p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6009;width:8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CA" w:eastAsia="ja-JP" w:bidi="ar-SA"/>
                          </w:rPr>
                          <w:t xml:space="preserve">HUGE NEIGHBOURHOOD YARD SALE! High quality items ranging from antiques, home furniture, jewellery, kitchenware, sports equipment, toys, etc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6729;width:8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You do not want to miss this!!! Hundreds of high quality, affordable items from a clean home environment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7449;width:86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Some available items: antique rocking chair, mahogany card table, blown glass perfume bottles, Coleman camping grill, ruby earrings, vintage books, Callaway golf club set, etc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8529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irst come, first serv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See you ther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6275" cy="6250305"/>
            <wp:effectExtent l="0" t="0" r="0" b="0"/>
            <wp:docPr id="2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1647190</wp:posOffset>
                </wp:positionV>
                <wp:extent cx="2116455" cy="1795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1670" cy="1364615"/>
                                  <wp:effectExtent l="0" t="0" r="0" b="0"/>
                                  <wp:docPr id="4" name="Picture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670" cy="136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41.4pt;mso-wrap-distance-left:9.05pt;mso-wrap-distance-right:9.05pt;mso-wrap-distance-top:0pt;mso-wrap-distance-bottom:0pt;margin-top:129.7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31670" cy="1364615"/>
                            <wp:effectExtent l="0" t="0" r="0" b="0"/>
                            <wp:docPr id="5" name="Picture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670" cy="136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website is the yard sale advertisement posted on? ________________________________</w:t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category of advertisements is this advertisement in? _____________________________</w:t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en was this advertisement posted on the website? ___________________________________</w:t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en and what time does the event take place? ________________________________________________________________________</w:t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ere does the event take place? ________________________________________________________________________</w:t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ist three things that you will find at this yard sale</w:t>
      </w:r>
    </w:p>
    <w:p>
      <w:pPr>
        <w:pStyle w:val="Normal1"/>
        <w:numPr>
          <w:ilvl w:val="1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1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1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t the bottom of the ad, the phrase “First come, first serve” is written. What does this mean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5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5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spacing w:lineRule="auto" w:line="360"/>
        <w:rPr/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Interpreting a yard sale advertisement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  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FD8527"/>
              <w:left w:val="single" w:sz="24" w:space="0" w:color="FF9900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2.2:</w:t>
            </w:r>
            <w:r>
              <w:rPr>
                <w:bCs/>
              </w:rPr>
              <w:t xml:space="preserve">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locates information in simple graphs and map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begins to identify sources and evaluate information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0:05:00Z</dcterms:created>
  <dc:creator>Diana</dc:creator>
  <dc:description/>
  <dc:language>en-US</dc:language>
  <cp:lastModifiedBy>Diana</cp:lastModifiedBy>
  <dcterms:modified xsi:type="dcterms:W3CDTF">2014-11-18T20:11:00Z</dcterms:modified>
  <cp:revision>1</cp:revision>
  <dc:subject/>
  <dc:title/>
</cp:coreProperties>
</file>