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>Task-Based Activity:  Filling out a bank account application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11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Apprenticeship, Employment, Independence, Postsecondary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the Apprenticeship, Employment, Independence, and Postsecondary Paths will need to fill out application form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interpret a simple document (profile) to locate information </w:t>
            </w:r>
            <w:r>
              <w:rPr>
                <w:rFonts w:cs="Calibri" w:ascii="Calibri" w:hAnsi="Calibri"/>
                <w:b/>
                <w:bCs/>
                <w:sz w:val="24"/>
              </w:rPr>
              <w:t>(A2.2)</w:t>
            </w:r>
            <w:r>
              <w:rPr>
                <w:rFonts w:cs="Calibri" w:ascii="Calibri" w:hAnsi="Calibri"/>
                <w:bCs/>
                <w:sz w:val="24"/>
              </w:rPr>
              <w:t xml:space="preserve"> or they will use their own personal information. Using the personal information or information from the profile, the learner will complete a simple document </w:t>
            </w:r>
            <w:r>
              <w:rPr>
                <w:rFonts w:cs="Calibri" w:ascii="Calibri" w:hAnsi="Calibri"/>
                <w:b/>
                <w:bCs/>
                <w:sz w:val="24"/>
              </w:rPr>
              <w:t>(B1.1).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</w:t>
            </w:r>
            <w:r>
              <w:rPr>
                <w:rFonts w:cs="Calibri" w:ascii="Calibri" w:hAnsi="Calibri"/>
                <w:bCs/>
                <w:sz w:val="24"/>
              </w:rPr>
              <w:t>: Interpret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.2:</w:t>
            </w:r>
            <w:r>
              <w:rPr>
                <w:rFonts w:cs="Calibri" w:ascii="Calibri" w:hAnsi="Calibri"/>
                <w:bCs/>
                <w:sz w:val="24"/>
              </w:rPr>
              <w:t xml:space="preserve"> 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B: Communicate Ideas and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B3: Complete and create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B3.2a</w:t>
            </w:r>
            <w:r>
              <w:rPr>
                <w:rFonts w:cs="Calibri" w:ascii="Calibri" w:hAnsi="Calibri"/>
                <w:bCs/>
                <w:sz w:val="24"/>
              </w:rPr>
              <w:t xml:space="preserve">: Use layout to determine where to make entries in simple document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 profile and a simple bank account application. Discuss with the learner if they have ever had to fill out an application for a bank account before.  The learner will fill in the application using the information found in the profile or using their own personal information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form using their own information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bring in forms they need to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Filling out a bank account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_      Date:  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filling out simple application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tabs>
          <w:tab w:val="clear" w:pos="720"/>
          <w:tab w:val="left" w:pos="1583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83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tabs>
          <w:tab w:val="clear" w:pos="720"/>
          <w:tab w:val="left" w:pos="1583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lease fill out the bank account application from below using one of the two options.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b/>
          <w:sz w:val="24"/>
        </w:rPr>
        <w:t>Option A</w:t>
      </w:r>
      <w:r>
        <w:rPr>
          <w:rFonts w:cs="Calibri" w:ascii="Calibri" w:hAnsi="Calibri"/>
          <w:sz w:val="24"/>
        </w:rPr>
        <w:t xml:space="preserve">: Use your own information to fill out the application.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1583" w:leader="none"/>
        </w:tabs>
        <w:rPr/>
      </w:pPr>
      <w:r>
        <w:rPr>
          <w:rFonts w:cs="Calibri" w:ascii="Calibri" w:hAnsi="Calibri"/>
          <w:b/>
        </w:rPr>
        <w:t>Option B</w:t>
      </w:r>
      <w:r>
        <w:rPr>
          <w:rFonts w:cs="Calibri" w:ascii="Calibri" w:hAnsi="Calibri"/>
        </w:rPr>
        <w:t>: Fill out the form for Ralph Demeer using his profile be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022985</wp:posOffset>
                </wp:positionV>
                <wp:extent cx="6286500" cy="6286500"/>
                <wp:effectExtent l="5080" t="5080" r="5715" b="28575"/>
                <wp:wrapTight wrapText="bothSides">
                  <wp:wrapPolygon edited="0">
                    <wp:start x="3600" y="0"/>
                    <wp:lineTo x="3600" y="0"/>
                    <wp:lineTo x="2968" y="0"/>
                    <wp:lineTo x="2348" y="166"/>
                    <wp:lineTo x="1800" y="482"/>
                    <wp:lineTo x="1253" y="798"/>
                    <wp:lineTo x="798" y="1253"/>
                    <wp:lineTo x="482" y="1800"/>
                    <wp:lineTo x="166" y="2348"/>
                    <wp:lineTo x="0" y="2968"/>
                    <wp:lineTo x="0" y="3600"/>
                    <wp:lineTo x="0" y="18000"/>
                    <wp:lineTo x="0" y="18002"/>
                    <wp:lineTo x="0" y="18634"/>
                    <wp:lineTo x="166" y="19255"/>
                    <wp:lineTo x="482" y="19802"/>
                    <wp:lineTo x="798" y="20349"/>
                    <wp:lineTo x="1253" y="20804"/>
                    <wp:lineTo x="1800" y="21120"/>
                    <wp:lineTo x="2348" y="21436"/>
                    <wp:lineTo x="2968" y="21602"/>
                    <wp:lineTo x="3600" y="21602"/>
                    <wp:lineTo x="18000" y="21602"/>
                    <wp:lineTo x="18002" y="21602"/>
                    <wp:lineTo x="18634" y="21602"/>
                    <wp:lineTo x="19255" y="21436"/>
                    <wp:lineTo x="19802" y="21120"/>
                    <wp:lineTo x="20349" y="20804"/>
                    <wp:lineTo x="20804" y="20349"/>
                    <wp:lineTo x="21120" y="19802"/>
                    <wp:lineTo x="21436" y="19255"/>
                    <wp:lineTo x="21602" y="18634"/>
                    <wp:lineTo x="21602" y="18002"/>
                    <wp:lineTo x="21602" y="3600"/>
                    <wp:lineTo x="21602" y="3600"/>
                    <wp:lineTo x="21602" y="3600"/>
                    <wp:lineTo x="21602" y="2968"/>
                    <wp:lineTo x="21436" y="2348"/>
                    <wp:lineTo x="21120" y="1800"/>
                    <wp:lineTo x="20804" y="1253"/>
                    <wp:lineTo x="20349" y="798"/>
                    <wp:lineTo x="19802" y="482"/>
                    <wp:lineTo x="19255" y="166"/>
                    <wp:lineTo x="18634" y="0"/>
                    <wp:lineTo x="18002" y="0"/>
                    <wp:lineTo x="3600" y="0"/>
                  </wp:wrapPolygon>
                </wp:wrapTight>
                <wp:docPr id="1" name="Rounded 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28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8" fillcolor="#4f81bd" stroked="t" o:allowincell="f" style="position:absolute;margin-left:-7.15pt;margin-top:80.55pt;width:494.95pt;height:494.95pt;mso-wrap-style:none;v-text-anchor:middle">
                <v:fill o:detectmouseclick="t" color2="#a7bfde"/>
                <v:stroke color="#4579b8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1306830</wp:posOffset>
                </wp:positionV>
                <wp:extent cx="5486400" cy="5372735"/>
                <wp:effectExtent l="19050" t="0" r="508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640"/>
                          <a:chOff x="0" y="0"/>
                          <a:chExt cx="5486400" cy="5372640"/>
                        </a:xfrm>
                      </wpg:grpSpPr>
                      <wps:wsp>
                        <wps:cNvSpPr txBox="1"/>
                        <wps:spPr>
                          <a:xfrm>
                            <a:off x="2971800" y="3281760"/>
                            <a:ext cx="25146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Phone: (724) 556 98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ell Phone: (334) 778 89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usiness: (456) 338 9801 Ext. 5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hen to call: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hat number to call: cell ph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449600"/>
                            <a:ext cx="2514600" cy="92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Email: deemer.RJ@g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ax Number: 668- 894- 02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ocial Insurance Number:             140 895 64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2040"/>
                            <a:ext cx="25146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eastAsia="ja-JP" w:bidi="ar-SA"/>
                                </w:rPr>
                                <w:t>Name: Ralph Jack Deme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eastAsia="ja-JP" w:bidi="ar-SA"/>
                                </w:rPr>
                                <w:t xml:space="preserve">Title: D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eastAsia="ja-JP" w:bidi="ar-SA"/>
                                </w:rPr>
                                <w:t>Occupation: Cardiolog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eastAsia="ja-JP" w:bidi="ar-SA"/>
                                </w:rPr>
                                <w:t xml:space="preserve">Place of work: Princeton Hospi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eastAsia="ja-JP" w:bidi="ar-SA"/>
                                </w:rPr>
                                <w:t>Date of birth: January 5, 19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9520"/>
                            <a:ext cx="25146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address (former): 13 Henry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address (current): 6 Lily Boulev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ity: Prince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rovince: British Columb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ostal Code: T3K 7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2942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ro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5320"/>
                            <a:ext cx="2857680" cy="28576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Additional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Name: Lana Nicole R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 xml:space="preserve">Title: D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Occupation: Endocrinolog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 xml:space="preserve">Place of work: Princeton Hospi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Date of birth: June 26, 19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Social Insurance Number: 140 890 4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Home information: Same as Dr. Dee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Home Phone: Same as Dr. Dee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Cell Phone: (334) 782 67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Business: (456) 338 9801 Ext. 6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When to call: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What number to call: home ph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Email: ringer.LN@g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Fax Number: Same as Dr. Dee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125748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ccount Ty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: Chequing/ Savings Acco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02.9pt;width:432pt;height:423.05pt" coordorigin="510,2058" coordsize="8640,84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90;top:7226;width:39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Phone: (724) 556 98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ell Phone: (334) 778 89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usiness: (456) 338 9801 Ext. 5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When to call: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What number to call: cell ph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0;top:9065;width:3959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Email: deemer.RJ@g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ax Number: 668- 894- 029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ocial Insurance Number:             140 895 647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0;top:2959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eastAsia="ja-JP" w:bidi="ar-SA"/>
                          </w:rPr>
                          <w:t>Name: Ralph Jack Deme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eastAsia="ja-JP" w:bidi="ar-SA"/>
                          </w:rPr>
                          <w:t xml:space="preserve">Title: D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eastAsia="ja-JP" w:bidi="ar-SA"/>
                          </w:rPr>
                          <w:t>Occupation: Cardiolog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eastAsia="ja-JP" w:bidi="ar-SA"/>
                          </w:rPr>
                          <w:t xml:space="preserve">Place of work: Princeton Hospi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eastAsia="ja-JP" w:bidi="ar-SA"/>
                          </w:rPr>
                          <w:t>Date of birth: January 5, 19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0;top:4939;width:39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address (former): 13 Henry Str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address (current): 6 Lily Boulev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ity: Prince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rovince: British Columb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ostal Code: T3K 7D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50;top:2058;width:2037;height:8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ro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4f81bd" stroked="t" o:allowincell="f" style="position:absolute;left:510;top:6019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Additional Peo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Name: Lana Nicole Rin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 xml:space="preserve">Title: D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Occupation: Endocrinolog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 xml:space="preserve">Place of work: Princeton Hospi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Date of birth: June 26, 19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Social Insurance Number: 140 890 4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Home information: Same as Dr. Dee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Home Phone: Same as Dr. Dee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Cell Phone: (334) 782 67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Business: (456) 338 9801 Ext. 6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When to call: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What number to call: home ph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Email: ringer.LN@g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000000"/>
                            <w:lang w:val="en-US" w:eastAsia="ja-JP" w:bidi="ar-SA"/>
                          </w:rPr>
                          <w:t>Fax Number: Same as Dr. Dee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white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851;top:3138;width:197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ccount Ty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: Chequing/ Savings Accou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15</wp:posOffset>
                </wp:positionH>
                <wp:positionV relativeFrom="paragraph">
                  <wp:posOffset>1662430</wp:posOffset>
                </wp:positionV>
                <wp:extent cx="1397635" cy="1970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7475" cy="1850390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55.15pt;mso-wrap-distance-left:9.05pt;mso-wrap-distance-right:9.05pt;mso-wrap-distance-top:0pt;mso-wrap-distance-bottom:0pt;margin-top:130.9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87475" cy="1850390"/>
                            <wp:effectExtent l="0" t="0" r="0" b="0"/>
                            <wp:docPr id="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-914400</wp:posOffset>
                </wp:positionV>
                <wp:extent cx="6400800" cy="8115300"/>
                <wp:effectExtent l="0" t="0" r="0" b="2286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115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d8d8d8" stroked="f" o:allowincell="f" style="position:absolute;margin-left:-17.95pt;margin-top:-72pt;width:503.95pt;height:638.95pt;mso-wrap-style:none;v-text-anchor:middle">
                <v:fill o:detectmouseclick="t" type="solid" color2="#272727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8180705</wp:posOffset>
                </wp:positionV>
                <wp:extent cx="5829935" cy="7385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7385760"/>
                          <a:chOff x="0" y="0"/>
                          <a:chExt cx="5829840" cy="7385760"/>
                        </a:xfrm>
                      </wpg:grpSpPr>
                      <wpg:grpSp>
                        <wpg:cNvGrpSpPr/>
                        <wpg:grpSpPr>
                          <a:xfrm>
                            <a:off x="114480" y="6058080"/>
                            <a:ext cx="5715720" cy="132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5715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Email Address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Fax Number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JOINT APPLICATION INFORMATION (IF APPLICABL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031040"/>
                              <a:ext cx="6858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Mr.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960" y="1031040"/>
                              <a:ext cx="6858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Mrs. 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320" y="1031040"/>
                              <a:ext cx="6858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Miss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1031040"/>
                              <a:ext cx="6858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Dr.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920" y="1031040"/>
                              <a:ext cx="6858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Rev.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709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4572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lairMdITC TT-Medium;Helvetica Neue Bold Condensed" w:hAnsi="BlairMdITC TT-Medium;Helvetica Neue Bold Condensed" w:eastAsia="MS Mincho;ＭＳ 明朝" w:cs="Big Caslon"/>
                                  <w:color w:val="auto"/>
                                  <w:lang w:val="en-US" w:eastAsia="ja-JP" w:bidi="ar-SA"/>
                                </w:rPr>
                                <w:t>Dufferin Trust 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8320"/>
                            <a:ext cx="217188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ersonal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Mr.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910440"/>
                            <a:ext cx="685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Mrs.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910440"/>
                            <a:ext cx="685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Dr.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910440"/>
                            <a:ext cx="685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Miss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910440"/>
                            <a:ext cx="685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Rev.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9344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iddle Na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Last Na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0856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6290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Date of Birth (mm/dd/yy)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Social Insurance Number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Occupation or Type of Business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504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Address (current)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ity/Provinc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ostal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31856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343400"/>
                            <a:ext cx="57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usiness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ell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Best time to call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Best number to call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15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915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257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257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usines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257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el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95116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44.15pt;width:459pt;height:581.55pt" coordorigin="0,-12883" coordsize="9180,11631">
                <v:group id="shape_0" style="position:absolute;left:180;top:-3343;width:9001;height:2091">
                  <v:shape id="shape_0" stroked="f" o:allowincell="f" style="position:absolute;left:181;top:-3343;width:89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Email Address 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>Fax Number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-2623;width:62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>JOINT APPLICATION INFORMATION (IF APPLICAB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;top:-1719;width:1079;height:4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72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Mr.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;top:-1719;width:1079;height:4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72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Mrs. 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-1719;width:1079;height:4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72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Miss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-1719;width:1079;height:4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72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Dr.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4;top:-1719;width:1079;height:4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72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Rev.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426" w:leader="none"/>
                            </w:tabs>
                            <w:overflowPunct w:val="false"/>
                            <w:bidi w:val="0"/>
                            <w:spacing w:before="0" w:after="0"/>
                            <w:ind w:left="709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0;top:-12883;width:7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lairMdITC TT-Medium;Helvetica Neue Bold Condensed" w:hAnsi="BlairMdITC TT-Medium;Helvetica Neue Bold Condensed" w:eastAsia="MS Mincho;ＭＳ 明朝" w:cs="Big Caslon"/>
                            <w:color w:val="auto"/>
                            <w:lang w:val="en-US" w:eastAsia="ja-JP" w:bidi="ar-SA"/>
                          </w:rPr>
                          <w:t>Dufferin Trust B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1799;width:3419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ersonal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1443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Mr.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-11449;width:1079;height:4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Mrs. 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-11449;width:1079;height:4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Dr.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-11449;width:1079;height:4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Miss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-11449;width:1079;height:4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Rev.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-10216" to="9179,-10216" ID="Straight Connector 9" stroked="t" o:allowincell="f" style="position:absolute">
                  <v:stroke color="#4f81bd" weight="25560" joinstyle="miter" endcap="flat"/>
                  <v:fill o:detectmouseclick="t" on="false"/>
                  <v:shadow on="t" obscured="f" color="black"/>
                  <w10:wrap type="none"/>
                </v:line>
                <v:shape id="shape_0" stroked="f" o:allowincell="f" style="position:absolute;left:180;top:-10183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irst Na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Middle Na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Last Na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-8775" to="9179,-8775" ID="Straight Connector 11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80;top:-874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Date of Birth (mm/dd/yy)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Social Insurance Number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Occupation or Type of Business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-7489" to="9179,-7489" ID="Straight Connector 1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80;top:-730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Address (current)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ity/Provinc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osta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-6082" to="9179,-6082" ID="Straight Connector 15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80;top:-6043;width:89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usiness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ell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-5143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Best time to call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Best number to call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-514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-514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-4603;width:12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-4603;width:16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usiness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-4603;width:12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ell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-3511" to="9179,-3511" ID="Straight Connector 2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-6895465</wp:posOffset>
                </wp:positionV>
                <wp:extent cx="5715000" cy="6479540"/>
                <wp:effectExtent l="0" t="1270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79640"/>
                          <a:chOff x="0" y="0"/>
                          <a:chExt cx="5715000" cy="6479640"/>
                        </a:xfrm>
                      </wpg:grpSpPr>
                      <wps:wsp>
                        <wps:cNvSpPr txBox="1"/>
                        <wps:spPr>
                          <a:xfrm>
                            <a:off x="41400" y="4989960"/>
                            <a:ext cx="5418000" cy="14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UTHOR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 state that the information provided is true and accurate.  I have read, understand and accept the terms of the membership agreement provided to me. I consent Dufferin Trust Bank to collect, use and disclose my personal information for the purposes identified in the Dufferin Trust Bank privacy statement. I also consent to Dufferin Trust Bank obtaining credit information about me as it may require in connection to any accounts of loans for which I app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88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iddle Nam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Last Nam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280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Date of Birth (mm/dd/yy)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Social Insurance Number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Occupation or Type of Business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30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Address (current)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ity/Provinc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ostal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(if different from abov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460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74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usiness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ell Phon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0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(if different from abov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328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Best time to call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Best number to call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293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293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36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m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636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usines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636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72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el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709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62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Email Addres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(if different from above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ax Numb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(if different from above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2404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-542.95pt;width:450pt;height:510.2pt" coordorigin="63,-10859" coordsize="9000,10204">
                <v:shape id="shape_0" stroked="f" o:allowincell="f" style="position:absolute;left:128;top:-3001;width:8531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UTHOR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I state that the information provided is true and accurate.  I have read, understand and accept the terms of the membership agreement provided to me. I consent Dufferin Trust Bank to collect, use and disclose my personal information for the purposes identified in the Dufferin Trust Bank privacy statement. I also consent to Dufferin Trust Bank obtaining credit information about me as it may require in connection to any accounts of loans for which I appl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-10859" to="9062,-10859" ID="Straight Connector 3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63;top:-10713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irst Na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Middle Nam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Last Na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-9599" to="9062,-9599" ID="Straight Connector 36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63;top:-945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Date of Birth (mm/dd/yy)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Social Insurance Number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Occupation or Type of Business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-8339" to="9062,-8339" ID="Straight Connector 38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63;top:-819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Address (current)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ity/Provinc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osta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-783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(if different from abov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-6899" to="9062,-6899" ID="Straight Connector 41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63;top:-675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usiness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ell Phone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-639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(if different from abov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-5673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Best time to call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Best number to call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-567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A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-567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P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-5133;width:12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om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-5133;width:16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usiness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-5133;width:12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72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Cell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709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-387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Email Addres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(if different from above)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Fax Numb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(if different from above)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-3892" to="9062,-3892" ID="Straight Connector 51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-1217295</wp:posOffset>
                </wp:positionV>
                <wp:extent cx="6400800" cy="8115300"/>
                <wp:effectExtent l="0" t="0" r="0" b="2286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115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#d8d8d8" stroked="f" o:allowincell="f" style="position:absolute;margin-left:-17.95pt;margin-top:-95.85pt;width:503.95pt;height:638.95pt;mso-wrap-style:none;v-text-anchor:middle">
                <v:fill o:detectmouseclick="t" type="solid" color2="#272727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-312420</wp:posOffset>
                </wp:positionV>
                <wp:extent cx="6400800" cy="4876800"/>
                <wp:effectExtent l="0" t="0" r="0" b="2286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8769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#d8d8d8" stroked="f" o:allowincell="f" style="position:absolute;margin-left:-17.95pt;margin-top:-24.6pt;width:503.95pt;height:383.95pt;mso-wrap-style:none;v-text-anchor:middle">
                <v:fill o:detectmouseclick="t" type="solid" color2="#272727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20</wp:posOffset>
                </wp:positionH>
                <wp:positionV relativeFrom="paragraph">
                  <wp:posOffset>-4469130</wp:posOffset>
                </wp:positionV>
                <wp:extent cx="6172200" cy="3963670"/>
                <wp:effectExtent l="0" t="1270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963600"/>
                          <a:chOff x="0" y="0"/>
                          <a:chExt cx="6172200" cy="39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0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Applicant’s Signature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571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768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Joint Applicant’s Signatu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(if applicable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506400"/>
                            <a:ext cx="34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lairMdITC TT-Medium;Helvetica Neue Bold Condensed" w:hAnsi="BlairMdITC TT-Medium;Helvetica Neue Bold Condensed" w:eastAsia="MS Mincho;ＭＳ 明朝" w:cs="BlairMdITC TT-Medium;Helvetica Neue Bold Condensed"/>
                                  <w:color w:val="auto"/>
                                  <w:lang w:val="en-US" w:eastAsia="ja-JP" w:bidi="ar-SA"/>
                                </w:rPr>
                                <w:t>Dufferin Trust 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-351.9pt;width:486pt;height:312.05pt" coordorigin="152,-7038" coordsize="9720,6241">
                <v:line id="shape_0" from="152,-7038" to="9151,-7038" ID="Straight Connector 61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52;top:-6916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Applicant’s Signature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,-5778" to="9151,-5778" ID="Straight Connector 6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152;top:-5656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Joint Applicant’s Signatu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(if applicable)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-1516;width:5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lairMdITC TT-Medium;Helvetica Neue Bold Condensed" w:hAnsi="BlairMdITC TT-Medium;Helvetica Neue Bold Condensed" w:eastAsia="MS Mincho;ＭＳ 明朝" w:cs="BlairMdITC TT-Medium;Helvetica Neue Bold Condensed"/>
                            <w:color w:val="auto"/>
                            <w:lang w:val="en-US" w:eastAsia="ja-JP" w:bidi="ar-SA"/>
                          </w:rPr>
                          <w:t>Dufferin Trust B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-3023235</wp:posOffset>
                </wp:positionV>
                <wp:extent cx="3168650" cy="1854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7675" cy="1944370"/>
                                  <wp:effectExtent l="0" t="0" r="0" b="0"/>
                                  <wp:docPr id="13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46pt;mso-wrap-distance-left:9.05pt;mso-wrap-distance-right:9.05pt;mso-wrap-distance-top:0pt;mso-wrap-distance-bottom:0pt;margin-top:-238.05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7675" cy="1944370"/>
                            <wp:effectExtent l="0" t="0" r="0" b="0"/>
                            <wp:docPr id="14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Filling Out a Bank Application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2.2: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begins to identify sources and evaluate inform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3.2a:  Use layout to determine where to make entries in simple documen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uses layout to determine where to make entri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begins to make some inferences to decide what information is needed, where and how to enter the informa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makes entries using a limited range of vocabular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Cs/>
              </w:rPr>
              <w:t>follows instructions on documents</w:t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lairMdITC TT-Medium">
    <w:altName w:val="Helvetica Neue Bold Condense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1:00Z</dcterms:created>
  <dc:creator>Diana</dc:creator>
  <dc:description/>
  <dc:language>en-US</dc:language>
  <cp:lastModifiedBy>Diana</cp:lastModifiedBy>
  <dcterms:modified xsi:type="dcterms:W3CDTF">2014-11-19T14:45:00Z</dcterms:modified>
  <cp:revision>1</cp:revision>
  <dc:subject/>
  <dc:title/>
</cp:coreProperties>
</file>