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Used car advertisement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 Laubach Way to Reading (LWR) Book 3, Lesson 15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Employment, Independence</w:t>
            </w: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 xml:space="preserve">Rationale: 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 Learners on the Employment and Independence Paths will need to read advertisements and make calculations for a variety of different reasons</w:t>
            </w: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>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read an advertisement for a used car and make calculations based on the information provided. 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2.2: </w:t>
            </w:r>
            <w:r>
              <w:rPr>
                <w:rFonts w:cs="Calibri" w:ascii="Calibri" w:hAnsi="Calibri"/>
                <w:bCs/>
                <w:sz w:val="24"/>
              </w:rPr>
              <w:t>Interpret simple documents to locate and connect information</w:t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: Understand and Use Number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1:  Manage money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C1.2: </w:t>
            </w:r>
            <w:r>
              <w:rPr>
                <w:rFonts w:cs="Calibri" w:ascii="Calibri" w:hAnsi="Calibri"/>
                <w:bCs/>
                <w:sz w:val="24"/>
              </w:rPr>
              <w:t>Make low-level inferences to calculate costs and expenses that may include rates such as taxes and discount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This task uses an advertisement for a used ca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lesson fifteen, Jill is learning to drive.  Discuss with the learner if they drive and have ever purchased a vehicle before.  Discuss the importance of understanding how to calculate payments if you are purchasing an item like a car. Ask the learner if they have ever had any trouble reading advertisements before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Bring in a variety of different “for sale” advertisements for the learner to interpret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look up new cars on the Internet to determine cost and monthly pay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Task-Based Activity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reading advertisements and making calculation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424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 Sale:  2008 Sedan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cyl eng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peed automatic transmiss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all season tir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ted glas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lining front bucket seat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/FM stereo with CD play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ering wheel radio contro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condition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uise contr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ce $6,00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 Financing over 10 months with minimum 10% down pay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96"/>
              </w:rPr>
            </w:pPr>
            <w:r>
              <w:rPr>
                <w:sz w:val="96"/>
              </w:rPr>
              <w:t>Cars R Us</w:t>
            </w:r>
          </w:p>
        </w:tc>
      </w:tr>
      <w:tr>
        <w:trPr>
          <w:trHeight w:val="114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ircle or highlight the name of the company selling the car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What type of transmission does the car have?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You have saved up to 10% of the cost of the car for the down payment.  You can pay the rest off in 10 equal monthly payments.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How much is your down payment?  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How much is your monthly payment? 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The car will lose 25% of its value the first year you own it.  How much will it be worth after one year? 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autoSpaceDE w:val="false"/>
        <w:spacing w:before="0" w:after="220"/>
        <w:rPr>
          <w:rFonts w:ascii="Calibri" w:hAnsi="Calibri" w:cs="Verdana"/>
          <w:color w:val="343434"/>
          <w:sz w:val="24"/>
        </w:rPr>
      </w:pPr>
      <w:r>
        <w:rPr>
          <w:rFonts w:cs="Verdana"/>
          <w:color w:val="343434"/>
          <w:sz w:val="24"/>
        </w:rPr>
      </w:r>
    </w:p>
    <w:p>
      <w:pPr>
        <w:pStyle w:val="Normal1"/>
        <w:rPr>
          <w:rFonts w:ascii="Calibri" w:hAnsi="Calibri" w:cs="Calibri"/>
          <w:b/>
          <w:b/>
          <w:color w:val="343434"/>
          <w:sz w:val="24"/>
        </w:rPr>
      </w:pPr>
      <w:r>
        <w:rPr>
          <w:rFonts w:cs="Calibri" w:ascii="Calibri" w:hAnsi="Calibri"/>
          <w:b/>
          <w:color w:val="343434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 xml:space="preserve">Task-Based Activity:  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  Date:  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Normal1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1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calculates using numbers expressed as whole numbers, fractions, decimals, percentages and integer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calculates percentag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chooses and performs required operation(s); may make inferences to identify required operation(s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selects appropriate steps to reach solu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represents costs and rates using monetary symbols, decimals and percentag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uses strategies to check accuracy (e.g. estimating, using a calculator, repeating a calculation, using the reverse operation)</w:t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43:00Z</dcterms:created>
  <dc:creator>Diana</dc:creator>
  <dc:description/>
  <dc:language>en-US</dc:language>
  <cp:lastModifiedBy>Diana</cp:lastModifiedBy>
  <dcterms:modified xsi:type="dcterms:W3CDTF">2014-11-19T18:45:00Z</dcterms:modified>
  <cp:revision>1</cp:revision>
  <dc:subject/>
  <dc:title/>
</cp:coreProperties>
</file>