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Create a physical activity plan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Laubach Way to Reading (LWR) Book 3, Lesson 12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Independence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>Rationale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:  Learners on the Independence Path may need to create a physical activity plan to maintain their health.  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>The learner will read a brief text (tips for physical activity) to locate specific details and complete a simple form (physical activity plan).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: Read continuous text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1.2: </w:t>
            </w:r>
            <w:r>
              <w:rPr>
                <w:rFonts w:cs="Calibri" w:ascii="Calibri" w:hAnsi="Calibri"/>
                <w:bCs/>
                <w:sz w:val="24"/>
              </w:rPr>
              <w:t>Read texts to locate and connect ideas and information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8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B: Communicate Ideas and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B3: Complete and create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B3.2a </w:t>
            </w:r>
            <w:r>
              <w:rPr>
                <w:rFonts w:cs="Calibri" w:ascii="Calibri" w:hAnsi="Calibri"/>
                <w:bCs/>
                <w:sz w:val="24"/>
              </w:rPr>
              <w:t>Use layout to determine where to make entries into simple documents</w:t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:  Understand and Use Number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2:  Use measure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C2.1 </w:t>
            </w:r>
            <w:r>
              <w:rPr>
                <w:rFonts w:cs="Calibri" w:ascii="Calibri" w:hAnsi="Calibri"/>
                <w:bCs/>
                <w:sz w:val="24"/>
              </w:rPr>
              <w:t>Measure time and make simple comparisons and calculations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 short excerpt with tips about physical activity for adults and a blank physical activity plan template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lesson twelve, Fran is running. Discuss with the learner if theyexercise on a regular basis. Discuss the importance of exercise for health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>Determine any new words that you think are being introduced in the activity and review those words with the learner.  Suggested words include:  moderate, vigorous, variety, template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Make a list of all the “free” physical activities you can do locally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Transfer the activity plan to a calendar format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Create a healthy eating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 Create a physical activity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reading information and completing form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ad the article “Physical Activity Tips for Adults (18-64 years). Answer the questions.  After you have answered the questions, use the template to create a physical activity plan for one week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Arial" w:cs="Arial"/>
          <w:sz w:val="32"/>
          <w:szCs w:val="24"/>
          <w:lang w:val="en-US" w:eastAsia="en-US"/>
        </w:rPr>
      </w:pPr>
      <w:r>
        <w:rPr>
          <w:rFonts w:eastAsia="Arial" w:cs="Arial" w:ascii="Cambria" w:hAnsi="Cambria"/>
          <w:sz w:val="32"/>
          <w:szCs w:val="24"/>
          <w:lang w:val="en-US" w:eastAsia="en-US"/>
        </w:rPr>
        <w:drawing>
          <wp:inline distT="0" distB="0" distL="0" distR="0">
            <wp:extent cx="5942965" cy="6404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Source:  http://www.phac-aspc.gc.ca/hp-ps/hl-mvs/pa-ap/07paap-eng.php</w:t>
      </w:r>
    </w:p>
    <w:p>
      <w:pPr>
        <w:pStyle w:val="Normal"/>
        <w:ind w:firstLine="720"/>
        <w:rPr>
          <w:rFonts w:ascii="Calibri" w:hAnsi="Calibri"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ircle how many hours per week you should be active to achieve maximum health benefi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alculate how many minutes per week you should be active.  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cord two tips that could help you get activ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mplete the template below to create a physical activity plan to maximum health benefit for one week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/>
      </w:pPr>
      <w:r>
        <w:rPr/>
        <w:t>Physical Activity Pla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977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y of the we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ype of Exercise/Activ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otal Minut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 Create a physical activity plan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  Date:  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A1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scans text to loc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locates multiple pieces of information in simple tex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connections between sentences and between paragraphs in a single tex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obtains information from detailed read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B3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uses layout to determine where to make entri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begins to make some inferences to decide what information is needed, where and how to enter the inform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entries using a limited range of vocabula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C2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identifies and performs required oper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represents dates and times using standard conven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chooses appropriate units of measurement (e.g. hours, minutes, seconds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follows apparent steps to reach solutions</w:t>
            </w:r>
          </w:p>
          <w:p>
            <w:pPr>
              <w:pStyle w:val="Normal1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val="en-US" w:eastAsia="ja-JP"/>
              </w:rPr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1657" w:hRule="atLeast"/>
        </w:trPr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8" w:space="0" w:color="008000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35:00Z</dcterms:created>
  <dc:creator>Diana</dc:creator>
  <dc:description/>
  <dc:language>en-US</dc:language>
  <cp:lastModifiedBy>Diana</cp:lastModifiedBy>
  <dcterms:modified xsi:type="dcterms:W3CDTF">2014-11-19T18:37:00Z</dcterms:modified>
  <cp:revision>1</cp:revision>
  <dc:subject/>
  <dc:title/>
</cp:coreProperties>
</file>