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88715</wp:posOffset>
                </wp:positionH>
                <wp:positionV relativeFrom="page">
                  <wp:posOffset>1991995</wp:posOffset>
                </wp:positionV>
                <wp:extent cx="8147685" cy="283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68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Learner Plan Template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(Fillable Word Version)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 xml:space="preserve">Ontario Ministry of Training, Colleges and Universities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>March 2012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55pt;height:222.95pt;mso-wrap-distance-left:9.05pt;mso-wrap-distance-right:9.05pt;mso-wrap-distance-top:0pt;mso-wrap-distance-bottom:0pt;margin-top:156.85pt;mso-position-vertical-relative:page;margin-left:290.4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Learner Plan Template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2012 – 2013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(Fillable Word Version)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 xml:space="preserve">Ontario Ministry of Training, Colleges and Universities 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>March 2012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111615</wp:posOffset>
            </wp:positionH>
            <wp:positionV relativeFrom="page">
              <wp:posOffset>5815330</wp:posOffset>
            </wp:positionV>
            <wp:extent cx="1810385" cy="72263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orient="landscape" w:w="20160" w:h="12240"/>
          <w:pgMar w:left="1440" w:right="734" w:gutter="0" w:header="720" w:top="108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.  GOAL PATH and OALCF COMPETENCIE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2_1243896501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2_1243896501"/>
            <w:bookmarkStart w:id="1" w:name="__Fieldmark__2_12438965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’s goal?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's learning style? </w:t>
            </w:r>
            <w:r>
              <w:fldChar w:fldCharType="begin">
                <w:ffData>
                  <w:name w:val="__Fieldmark__4_1243896501"/>
                  <w:enabled/>
                  <w:ddList>
                    <w:result w:val="0"/>
                    <w:listEntry w:val="          "/>
                    <w:listEntry w:val="Auditory"/>
                    <w:listEntry w:val="Visual"/>
                    <w:listEntry w:val="Kinesthetic"/>
                    <w:listEntry w:val="Don't know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4_1243896501"/>
            <w:bookmarkStart w:id="3" w:name="__Fieldmark__4_1243896501"/>
            <w:bookmarkEnd w:id="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es the learner need further assessment for special needs, circumstances or Learning Disability?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5_1243896501"/>
            <w:bookmarkStart w:id="5" w:name="__Fieldmark__5_1243896501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Yes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6_1243896501"/>
            <w:bookmarkStart w:id="7" w:name="__Fieldmark__6_1243896501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No</w:t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table below indicate what competencies, task groups and indicator levels the learner will do to be "transition ready"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07"/>
        <w:gridCol w:w="882"/>
        <w:gridCol w:w="1341"/>
        <w:gridCol w:w="4166"/>
        <w:gridCol w:w="1348"/>
        <w:gridCol w:w="1323"/>
        <w:gridCol w:w="1381"/>
        <w:gridCol w:w="1381"/>
        <w:gridCol w:w="1381"/>
      </w:tblGrid>
      <w:tr>
        <w:trPr>
          <w:tblHeader w:val="true"/>
          <w:trHeight w:val="11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mpetency / Task Grou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ileston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_1243896501"/>
                  <w:enabled/>
                  <w:ddList>
                    <w:result w:val="5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" w:name="__Fieldmark__7_1243896501"/>
            <w:bookmarkStart w:id="9" w:name="__Fieldmark__7_1243896501"/>
            <w:bookmarkEnd w:id="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8_1243896501"/>
                  <w:enabled/>
                  <w:ddList>
                    <w:result w:val="12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" w:name="__Fieldmark__8_1243896501"/>
            <w:bookmarkStart w:id="11" w:name="__Fieldmark__8_1243896501"/>
            <w:bookmarkEnd w:id="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_1243896501"/>
                  <w:enabled/>
                  <w:ddList>
                    <w:result w:val="1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" w:name="__Fieldmark__9_1243896501"/>
            <w:bookmarkStart w:id="13" w:name="__Fieldmark__9_1243896501"/>
            <w:bookmarkEnd w:id="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57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Identify ways you have begun to demonstrate that you can set realistic short-term goals, use learning strategies and monitor your own learning.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" w:name="__Fieldmark__12_1243896501"/>
            <w:bookmarkStart w:id="15" w:name="__Fieldmark__12_1243896501"/>
            <w:bookmarkEnd w:id="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" w:name="__Fieldmark__13_1243896501"/>
            <w:bookmarkStart w:id="17" w:name="__Fieldmark__13_1243896501"/>
            <w:bookmarkEnd w:id="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" w:name="__Fieldmark__20_1243896501"/>
            <w:bookmarkStart w:id="19" w:name="__Fieldmark__20_1243896501"/>
            <w:bookmarkEnd w:id="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_1243896501"/>
                  <w:enabled/>
                  <w:ddList>
                    <w:result w:val="5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" w:name="__Fieldmark__21_1243896501"/>
            <w:bookmarkStart w:id="21" w:name="__Fieldmark__21_1243896501"/>
            <w:bookmarkEnd w:id="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22_1243896501"/>
                  <w:enabled/>
                  <w:ddList>
                    <w:result w:val="12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" w:name="__Fieldmark__22_1243896501"/>
            <w:bookmarkStart w:id="23" w:name="__Fieldmark__22_1243896501"/>
            <w:bookmarkEnd w:id="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_1243896501"/>
                  <w:enabled/>
                  <w:ddList>
                    <w:result w:val="2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" w:name="__Fieldmark__23_1243896501"/>
            <w:bookmarkStart w:id="25" w:name="__Fieldmark__23_1243896501"/>
            <w:bookmarkEnd w:id="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58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Identify ways you have demonstrated that you can set realistic short-and long-term goals, have begun to use a variety of learning strategies and monitor and evalute your own learning.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" w:name="__Fieldmark__26_1243896501"/>
            <w:bookmarkStart w:id="27" w:name="__Fieldmark__26_1243896501"/>
            <w:bookmarkEnd w:id="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" w:name="__Fieldmark__27_1243896501"/>
            <w:bookmarkStart w:id="29" w:name="__Fieldmark__27_1243896501"/>
            <w:bookmarkEnd w:id="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" w:name="__Fieldmark__34_1243896501"/>
            <w:bookmarkStart w:id="31" w:name="__Fieldmark__34_1243896501"/>
            <w:bookmarkEnd w:id="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" w:name="__Fieldmark__35_1243896501"/>
            <w:bookmarkStart w:id="33" w:name="__Fieldmark__35_1243896501"/>
            <w:bookmarkEnd w:id="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36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" w:name="__Fieldmark__36_1243896501"/>
            <w:bookmarkStart w:id="35" w:name="__Fieldmark__36_1243896501"/>
            <w:bookmarkEnd w:id="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" w:name="__Fieldmark__37_1243896501"/>
            <w:bookmarkStart w:id="37" w:name="__Fieldmark__37_1243896501"/>
            <w:bookmarkEnd w:id="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8" w:name="__Fieldmark__40_1243896501"/>
            <w:bookmarkStart w:id="39" w:name="__Fieldmark__40_1243896501"/>
            <w:bookmarkEnd w:id="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0" w:name="__Fieldmark__41_1243896501"/>
            <w:bookmarkStart w:id="41" w:name="__Fieldmark__41_1243896501"/>
            <w:bookmarkEnd w:id="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2" w:name="__Fieldmark__48_1243896501"/>
            <w:bookmarkStart w:id="43" w:name="__Fieldmark__48_1243896501"/>
            <w:bookmarkEnd w:id="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4" w:name="__Fieldmark__49_1243896501"/>
            <w:bookmarkStart w:id="45" w:name="__Fieldmark__49_1243896501"/>
            <w:bookmarkEnd w:id="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50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6" w:name="__Fieldmark__50_1243896501"/>
            <w:bookmarkStart w:id="47" w:name="__Fieldmark__50_1243896501"/>
            <w:bookmarkEnd w:id="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8" w:name="__Fieldmark__51_1243896501"/>
            <w:bookmarkStart w:id="49" w:name="__Fieldmark__51_1243896501"/>
            <w:bookmarkEnd w:id="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4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0" w:name="__Fieldmark__54_1243896501"/>
            <w:bookmarkStart w:id="51" w:name="__Fieldmark__54_1243896501"/>
            <w:bookmarkEnd w:id="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5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2" w:name="__Fieldmark__55_1243896501"/>
            <w:bookmarkStart w:id="53" w:name="__Fieldmark__55_1243896501"/>
            <w:bookmarkEnd w:id="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2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4" w:name="__Fieldmark__62_1243896501"/>
            <w:bookmarkStart w:id="55" w:name="__Fieldmark__62_1243896501"/>
            <w:bookmarkEnd w:id="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3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6" w:name="__Fieldmark__63_1243896501"/>
            <w:bookmarkStart w:id="57" w:name="__Fieldmark__63_1243896501"/>
            <w:bookmarkEnd w:id="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64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8" w:name="__Fieldmark__64_1243896501"/>
            <w:bookmarkStart w:id="59" w:name="__Fieldmark__64_1243896501"/>
            <w:bookmarkEnd w:id="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5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0" w:name="__Fieldmark__65_1243896501"/>
            <w:bookmarkStart w:id="61" w:name="__Fieldmark__65_1243896501"/>
            <w:bookmarkEnd w:id="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8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2" w:name="__Fieldmark__68_1243896501"/>
            <w:bookmarkStart w:id="63" w:name="__Fieldmark__68_1243896501"/>
            <w:bookmarkEnd w:id="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9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4" w:name="__Fieldmark__69_1243896501"/>
            <w:bookmarkStart w:id="65" w:name="__Fieldmark__69_1243896501"/>
            <w:bookmarkEnd w:id="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6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6" w:name="__Fieldmark__76_1243896501"/>
            <w:bookmarkStart w:id="67" w:name="__Fieldmark__76_1243896501"/>
            <w:bookmarkEnd w:id="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7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8" w:name="__Fieldmark__77_1243896501"/>
            <w:bookmarkStart w:id="69" w:name="__Fieldmark__77_1243896501"/>
            <w:bookmarkEnd w:id="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78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0" w:name="__Fieldmark__78_1243896501"/>
            <w:bookmarkStart w:id="71" w:name="__Fieldmark__78_1243896501"/>
            <w:bookmarkEnd w:id="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9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2" w:name="__Fieldmark__79_1243896501"/>
            <w:bookmarkStart w:id="73" w:name="__Fieldmark__79_1243896501"/>
            <w:bookmarkEnd w:id="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2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4" w:name="__Fieldmark__82_1243896501"/>
            <w:bookmarkStart w:id="75" w:name="__Fieldmark__82_1243896501"/>
            <w:bookmarkEnd w:id="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3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6" w:name="__Fieldmark__83_1243896501"/>
            <w:bookmarkStart w:id="77" w:name="__Fieldmark__83_1243896501"/>
            <w:bookmarkEnd w:id="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0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8" w:name="__Fieldmark__90_1243896501"/>
            <w:bookmarkStart w:id="79" w:name="__Fieldmark__90_1243896501"/>
            <w:bookmarkEnd w:id="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1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0" w:name="__Fieldmark__91_1243896501"/>
            <w:bookmarkStart w:id="81" w:name="__Fieldmark__91_1243896501"/>
            <w:bookmarkEnd w:id="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92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2" w:name="__Fieldmark__92_1243896501"/>
            <w:bookmarkStart w:id="83" w:name="__Fieldmark__92_1243896501"/>
            <w:bookmarkEnd w:id="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3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4" w:name="__Fieldmark__93_1243896501"/>
            <w:bookmarkStart w:id="85" w:name="__Fieldmark__93_1243896501"/>
            <w:bookmarkEnd w:id="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6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6" w:name="__Fieldmark__96_1243896501"/>
            <w:bookmarkStart w:id="87" w:name="__Fieldmark__96_1243896501"/>
            <w:bookmarkEnd w:id="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7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8" w:name="__Fieldmark__97_1243896501"/>
            <w:bookmarkStart w:id="89" w:name="__Fieldmark__97_1243896501"/>
            <w:bookmarkEnd w:id="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4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0" w:name="__Fieldmark__104_1243896501"/>
            <w:bookmarkStart w:id="91" w:name="__Fieldmark__104_1243896501"/>
            <w:bookmarkEnd w:id="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5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2" w:name="__Fieldmark__105_1243896501"/>
            <w:bookmarkStart w:id="93" w:name="__Fieldmark__105_1243896501"/>
            <w:bookmarkEnd w:id="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06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4" w:name="__Fieldmark__106_1243896501"/>
            <w:bookmarkStart w:id="95" w:name="__Fieldmark__106_1243896501"/>
            <w:bookmarkEnd w:id="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7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6" w:name="__Fieldmark__107_1243896501"/>
            <w:bookmarkStart w:id="97" w:name="__Fieldmark__107_1243896501"/>
            <w:bookmarkEnd w:id="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0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8" w:name="__Fieldmark__110_1243896501"/>
            <w:bookmarkStart w:id="99" w:name="__Fieldmark__110_1243896501"/>
            <w:bookmarkEnd w:id="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1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0" w:name="__Fieldmark__111_1243896501"/>
            <w:bookmarkStart w:id="101" w:name="__Fieldmark__111_1243896501"/>
            <w:bookmarkEnd w:id="1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8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2" w:name="__Fieldmark__118_1243896501"/>
            <w:bookmarkStart w:id="103" w:name="__Fieldmark__118_1243896501"/>
            <w:bookmarkEnd w:id="1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9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4" w:name="__Fieldmark__119_1243896501"/>
            <w:bookmarkStart w:id="105" w:name="__Fieldmark__119_1243896501"/>
            <w:bookmarkEnd w:id="1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20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6" w:name="__Fieldmark__120_1243896501"/>
            <w:bookmarkStart w:id="107" w:name="__Fieldmark__120_1243896501"/>
            <w:bookmarkEnd w:id="1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1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8" w:name="__Fieldmark__121_1243896501"/>
            <w:bookmarkStart w:id="109" w:name="__Fieldmark__121_1243896501"/>
            <w:bookmarkEnd w:id="1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4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0" w:name="__Fieldmark__124_1243896501"/>
            <w:bookmarkStart w:id="111" w:name="__Fieldmark__124_1243896501"/>
            <w:bookmarkEnd w:id="1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5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2" w:name="__Fieldmark__125_1243896501"/>
            <w:bookmarkStart w:id="113" w:name="__Fieldmark__125_1243896501"/>
            <w:bookmarkEnd w:id="1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2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4" w:name="__Fieldmark__132_1243896501"/>
            <w:bookmarkStart w:id="115" w:name="__Fieldmark__132_1243896501"/>
            <w:bookmarkEnd w:id="1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3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6" w:name="__Fieldmark__133_1243896501"/>
            <w:bookmarkStart w:id="117" w:name="__Fieldmark__133_1243896501"/>
            <w:bookmarkEnd w:id="1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34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8" w:name="__Fieldmark__134_1243896501"/>
            <w:bookmarkStart w:id="119" w:name="__Fieldmark__134_1243896501"/>
            <w:bookmarkEnd w:id="1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5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0" w:name="__Fieldmark__135_1243896501"/>
            <w:bookmarkStart w:id="121" w:name="__Fieldmark__135_1243896501"/>
            <w:bookmarkEnd w:id="1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8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2" w:name="__Fieldmark__138_1243896501"/>
            <w:bookmarkStart w:id="123" w:name="__Fieldmark__138_1243896501"/>
            <w:bookmarkEnd w:id="1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9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4" w:name="__Fieldmark__139_1243896501"/>
            <w:bookmarkStart w:id="125" w:name="__Fieldmark__139_1243896501"/>
            <w:bookmarkEnd w:id="1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6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6" w:name="__Fieldmark__146_1243896501"/>
            <w:bookmarkStart w:id="127" w:name="__Fieldmark__146_1243896501"/>
            <w:bookmarkEnd w:id="1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7_1243896501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8" w:name="__Fieldmark__147_1243896501"/>
            <w:bookmarkStart w:id="129" w:name="__Fieldmark__147_1243896501"/>
            <w:bookmarkEnd w:id="1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48_1243896501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0" w:name="__Fieldmark__148_1243896501"/>
            <w:bookmarkStart w:id="131" w:name="__Fieldmark__148_1243896501"/>
            <w:bookmarkEnd w:id="1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9_1243896501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2" w:name="__Fieldmark__149_1243896501"/>
            <w:bookmarkStart w:id="133" w:name="__Fieldmark__149_1243896501"/>
            <w:bookmarkEnd w:id="1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2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4" w:name="__Fieldmark__152_1243896501"/>
            <w:bookmarkStart w:id="135" w:name="__Fieldmark__152_1243896501"/>
            <w:bookmarkEnd w:id="1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3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6" w:name="__Fieldmark__153_1243896501"/>
            <w:bookmarkStart w:id="137" w:name="__Fieldmark__153_1243896501"/>
            <w:bookmarkEnd w:id="1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0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8" w:name="__Fieldmark__160_1243896501"/>
            <w:bookmarkStart w:id="139" w:name="__Fieldmark__160_1243896501"/>
            <w:bookmarkEnd w:id="1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538"/>
        <w:gridCol w:w="2299"/>
        <w:gridCol w:w="5837"/>
      </w:tblGrid>
      <w:tr>
        <w:trPr>
          <w:trHeight w:val="432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.  LEARNING ACTIVITIES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163_1243896501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0" w:name="__Fieldmark__163_1243896501"/>
            <w:bookmarkStart w:id="141" w:name="__Fieldmark__163_1243896501"/>
            <w:bookmarkEnd w:id="1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7"/>
        <w:gridCol w:w="4848"/>
        <w:gridCol w:w="1300"/>
        <w:gridCol w:w="1300"/>
        <w:gridCol w:w="1500"/>
        <w:gridCol w:w="1435"/>
        <w:gridCol w:w="1360"/>
      </w:tblGrid>
      <w:tr>
        <w:trPr>
          <w:trHeight w:val="1134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ateg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4_1243896501"/>
                  <w:enabled/>
                  <w:ddList>
                    <w:result w:val="1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2" w:name="__Fieldmark__164_1243896501"/>
            <w:bookmarkStart w:id="143" w:name="__Fieldmark__164_1243896501"/>
            <w:bookmarkEnd w:id="14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Find your learning style (Part 1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7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4" w:name="__Fieldmark__167_1243896501"/>
            <w:bookmarkStart w:id="145" w:name="__Fieldmark__167_1243896501"/>
            <w:bookmarkEnd w:id="1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8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6" w:name="__Fieldmark__168_1243896501"/>
            <w:bookmarkStart w:id="147" w:name="__Fieldmark__168_1243896501"/>
            <w:bookmarkEnd w:id="1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5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8" w:name="__Fieldmark__175_1243896501"/>
            <w:bookmarkStart w:id="149" w:name="__Fieldmark__175_1243896501"/>
            <w:bookmarkEnd w:id="1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6_1243896501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0" w:name="__Fieldmark__176_1243896501"/>
            <w:bookmarkStart w:id="151" w:name="__Fieldmark__176_1243896501"/>
            <w:bookmarkEnd w:id="15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Writing email (Part 1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9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2" w:name="__Fieldmark__179_1243896501"/>
            <w:bookmarkStart w:id="153" w:name="__Fieldmark__179_1243896501"/>
            <w:bookmarkEnd w:id="1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0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4" w:name="__Fieldmark__180_1243896501"/>
            <w:bookmarkStart w:id="155" w:name="__Fieldmark__180_1243896501"/>
            <w:bookmarkEnd w:id="1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7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6" w:name="__Fieldmark__187_1243896501"/>
            <w:bookmarkStart w:id="157" w:name="__Fieldmark__187_1243896501"/>
            <w:bookmarkEnd w:id="1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8_1243896501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8" w:name="__Fieldmark__188_1243896501"/>
            <w:bookmarkStart w:id="159" w:name="__Fieldmark__188_1243896501"/>
            <w:bookmarkEnd w:id="15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Online indicator (Part 2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1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0" w:name="__Fieldmark__191_1243896501"/>
            <w:bookmarkStart w:id="161" w:name="__Fieldmark__191_1243896501"/>
            <w:bookmarkEnd w:id="1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2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2" w:name="__Fieldmark__192_1243896501"/>
            <w:bookmarkStart w:id="163" w:name="__Fieldmark__192_1243896501"/>
            <w:bookmarkEnd w:id="1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9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4" w:name="__Fieldmark__199_1243896501"/>
            <w:bookmarkStart w:id="165" w:name="__Fieldmark__199_1243896501"/>
            <w:bookmarkEnd w:id="1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0_1243896501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6" w:name="__Fieldmark__200_1243896501"/>
            <w:bookmarkStart w:id="167" w:name="__Fieldmark__200_1243896501"/>
            <w:bookmarkEnd w:id="16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Multiple Intelligence Mind Map (Part 2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3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8" w:name="__Fieldmark__203_1243896501"/>
            <w:bookmarkStart w:id="169" w:name="__Fieldmark__203_1243896501"/>
            <w:bookmarkEnd w:id="1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4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0" w:name="__Fieldmark__204_1243896501"/>
            <w:bookmarkStart w:id="171" w:name="__Fieldmark__204_1243896501"/>
            <w:bookmarkEnd w:id="1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1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2" w:name="__Fieldmark__211_1243896501"/>
            <w:bookmarkStart w:id="173" w:name="__Fieldmark__211_1243896501"/>
            <w:bookmarkEnd w:id="1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2_1243896501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4" w:name="__Fieldmark__212_1243896501"/>
            <w:bookmarkStart w:id="175" w:name="__Fieldmark__212_1243896501"/>
            <w:bookmarkEnd w:id="17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Role play (Part 2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5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6" w:name="__Fieldmark__215_1243896501"/>
            <w:bookmarkStart w:id="177" w:name="__Fieldmark__215_1243896501"/>
            <w:bookmarkEnd w:id="1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6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8" w:name="__Fieldmark__216_1243896501"/>
            <w:bookmarkStart w:id="179" w:name="__Fieldmark__216_1243896501"/>
            <w:bookmarkEnd w:id="1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3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0" w:name="__Fieldmark__223_1243896501"/>
            <w:bookmarkStart w:id="181" w:name="__Fieldmark__223_1243896501"/>
            <w:bookmarkEnd w:id="1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4_1243896501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2" w:name="__Fieldmark__224_1243896501"/>
            <w:bookmarkStart w:id="183" w:name="__Fieldmark__224_1243896501"/>
            <w:bookmarkEnd w:id="18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Identiftying needs, wants and dreams (Part 3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7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4" w:name="__Fieldmark__227_1243896501"/>
            <w:bookmarkStart w:id="185" w:name="__Fieldmark__227_1243896501"/>
            <w:bookmarkEnd w:id="1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8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6" w:name="__Fieldmark__228_1243896501"/>
            <w:bookmarkStart w:id="187" w:name="__Fieldmark__228_1243896501"/>
            <w:bookmarkEnd w:id="1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5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8" w:name="__Fieldmark__235_1243896501"/>
            <w:bookmarkStart w:id="189" w:name="__Fieldmark__235_1243896501"/>
            <w:bookmarkEnd w:id="1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6_1243896501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0" w:name="__Fieldmark__236_1243896501"/>
            <w:bookmarkStart w:id="191" w:name="__Fieldmark__236_1243896501"/>
            <w:bookmarkEnd w:id="19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Various goal setting activities (Part 3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9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2" w:name="__Fieldmark__239_1243896501"/>
            <w:bookmarkStart w:id="193" w:name="__Fieldmark__239_1243896501"/>
            <w:bookmarkEnd w:id="1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0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4" w:name="__Fieldmark__240_1243896501"/>
            <w:bookmarkStart w:id="195" w:name="__Fieldmark__240_1243896501"/>
            <w:bookmarkEnd w:id="1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7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6" w:name="__Fieldmark__247_1243896501"/>
            <w:bookmarkStart w:id="197" w:name="__Fieldmark__247_1243896501"/>
            <w:bookmarkEnd w:id="1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8_1243896501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8" w:name="__Fieldmark__248_1243896501"/>
            <w:bookmarkStart w:id="199" w:name="__Fieldmark__248_1243896501"/>
            <w:bookmarkEnd w:id="19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Various goal setting activities (Part 4)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1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0" w:name="__Fieldmark__251_1243896501"/>
            <w:bookmarkStart w:id="201" w:name="__Fieldmark__251_1243896501"/>
            <w:bookmarkEnd w:id="2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2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2" w:name="__Fieldmark__252_1243896501"/>
            <w:bookmarkStart w:id="203" w:name="__Fieldmark__252_1243896501"/>
            <w:bookmarkEnd w:id="2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9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4" w:name="__Fieldmark__259_1243896501"/>
            <w:bookmarkStart w:id="205" w:name="__Fieldmark__259_1243896501"/>
            <w:bookmarkEnd w:id="2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0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6" w:name="__Fieldmark__260_1243896501"/>
            <w:bookmarkStart w:id="207" w:name="__Fieldmark__260_1243896501"/>
            <w:bookmarkEnd w:id="20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3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8" w:name="__Fieldmark__263_1243896501"/>
            <w:bookmarkStart w:id="209" w:name="__Fieldmark__263_1243896501"/>
            <w:bookmarkEnd w:id="2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4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0" w:name="__Fieldmark__264_1243896501"/>
            <w:bookmarkStart w:id="211" w:name="__Fieldmark__264_1243896501"/>
            <w:bookmarkEnd w:id="2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1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2" w:name="__Fieldmark__271_1243896501"/>
            <w:bookmarkStart w:id="213" w:name="__Fieldmark__271_1243896501"/>
            <w:bookmarkEnd w:id="2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2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4" w:name="__Fieldmark__272_1243896501"/>
            <w:bookmarkStart w:id="215" w:name="__Fieldmark__272_1243896501"/>
            <w:bookmarkEnd w:id="21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5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6" w:name="__Fieldmark__275_1243896501"/>
            <w:bookmarkStart w:id="217" w:name="__Fieldmark__275_1243896501"/>
            <w:bookmarkEnd w:id="2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6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8" w:name="__Fieldmark__276_1243896501"/>
            <w:bookmarkStart w:id="219" w:name="__Fieldmark__276_1243896501"/>
            <w:bookmarkEnd w:id="2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3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0" w:name="__Fieldmark__283_1243896501"/>
            <w:bookmarkStart w:id="221" w:name="__Fieldmark__283_1243896501"/>
            <w:bookmarkEnd w:id="2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4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2" w:name="__Fieldmark__284_1243896501"/>
            <w:bookmarkStart w:id="223" w:name="__Fieldmark__284_1243896501"/>
            <w:bookmarkEnd w:id="22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7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4" w:name="__Fieldmark__287_1243896501"/>
            <w:bookmarkStart w:id="225" w:name="__Fieldmark__287_1243896501"/>
            <w:bookmarkEnd w:id="2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8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6" w:name="__Fieldmark__288_1243896501"/>
            <w:bookmarkStart w:id="227" w:name="__Fieldmark__288_1243896501"/>
            <w:bookmarkEnd w:id="2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5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8" w:name="__Fieldmark__295_1243896501"/>
            <w:bookmarkStart w:id="229" w:name="__Fieldmark__295_1243896501"/>
            <w:bookmarkEnd w:id="2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6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0" w:name="__Fieldmark__296_1243896501"/>
            <w:bookmarkStart w:id="231" w:name="__Fieldmark__296_1243896501"/>
            <w:bookmarkEnd w:id="23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9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2" w:name="__Fieldmark__299_1243896501"/>
            <w:bookmarkStart w:id="233" w:name="__Fieldmark__299_1243896501"/>
            <w:bookmarkEnd w:id="2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0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4" w:name="__Fieldmark__300_1243896501"/>
            <w:bookmarkStart w:id="235" w:name="__Fieldmark__300_1243896501"/>
            <w:bookmarkEnd w:id="2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7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6" w:name="__Fieldmark__307_1243896501"/>
            <w:bookmarkStart w:id="237" w:name="__Fieldmark__307_1243896501"/>
            <w:bookmarkEnd w:id="2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8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8" w:name="__Fieldmark__308_1243896501"/>
            <w:bookmarkStart w:id="239" w:name="__Fieldmark__308_1243896501"/>
            <w:bookmarkEnd w:id="23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1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0" w:name="__Fieldmark__311_1243896501"/>
            <w:bookmarkStart w:id="241" w:name="__Fieldmark__311_1243896501"/>
            <w:bookmarkEnd w:id="2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2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2" w:name="__Fieldmark__312_1243896501"/>
            <w:bookmarkStart w:id="243" w:name="__Fieldmark__312_1243896501"/>
            <w:bookmarkEnd w:id="2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9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4" w:name="__Fieldmark__319_1243896501"/>
            <w:bookmarkStart w:id="245" w:name="__Fieldmark__319_1243896501"/>
            <w:bookmarkEnd w:id="2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0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6" w:name="__Fieldmark__320_1243896501"/>
            <w:bookmarkStart w:id="247" w:name="__Fieldmark__320_1243896501"/>
            <w:bookmarkEnd w:id="24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3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8" w:name="__Fieldmark__323_1243896501"/>
            <w:bookmarkStart w:id="249" w:name="__Fieldmark__323_1243896501"/>
            <w:bookmarkEnd w:id="2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4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0" w:name="__Fieldmark__324_1243896501"/>
            <w:bookmarkStart w:id="251" w:name="__Fieldmark__324_1243896501"/>
            <w:bookmarkEnd w:id="2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1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2" w:name="__Fieldmark__331_1243896501"/>
            <w:bookmarkStart w:id="253" w:name="__Fieldmark__331_1243896501"/>
            <w:bookmarkEnd w:id="2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2_1243896501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4" w:name="__Fieldmark__332_1243896501"/>
            <w:bookmarkStart w:id="255" w:name="__Fieldmark__332_1243896501"/>
            <w:bookmarkEnd w:id="25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5_1243896501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6" w:name="__Fieldmark__335_1243896501"/>
            <w:bookmarkStart w:id="257" w:name="__Fieldmark__335_1243896501"/>
            <w:bookmarkEnd w:id="2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6_1243896501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8" w:name="__Fieldmark__336_1243896501"/>
            <w:bookmarkStart w:id="259" w:name="__Fieldmark__336_1243896501"/>
            <w:bookmarkEnd w:id="2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3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0" w:name="__Fieldmark__343_1243896501"/>
            <w:bookmarkStart w:id="261" w:name="__Fieldmark__343_1243896501"/>
            <w:bookmarkEnd w:id="2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C.  LBS PROGRAM SUPPORTS AND REFERRAL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346_1243896501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2" w:name="__Fieldmark__346_1243896501"/>
            <w:bookmarkStart w:id="263" w:name="__Fieldmark__346_1243896501"/>
            <w:bookmarkEnd w:id="2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845"/>
        <w:gridCol w:w="2519"/>
        <w:gridCol w:w="2519"/>
        <w:gridCol w:w="1591"/>
        <w:gridCol w:w="1458"/>
        <w:gridCol w:w="1458"/>
      </w:tblGrid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ppor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en was the referral made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was the referral made to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7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4" w:name="__Fieldmark__347_1243896501"/>
            <w:bookmarkStart w:id="265" w:name="__Fieldmark__347_1243896501"/>
            <w:bookmarkEnd w:id="2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9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6" w:name="__Fieldmark__349_1243896501"/>
            <w:bookmarkStart w:id="267" w:name="__Fieldmark__349_1243896501"/>
            <w:bookmarkEnd w:id="2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7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8" w:name="__Fieldmark__357_1243896501"/>
            <w:bookmarkStart w:id="269" w:name="__Fieldmark__357_1243896501"/>
            <w:bookmarkEnd w:id="2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8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0" w:name="__Fieldmark__358_1243896501"/>
            <w:bookmarkStart w:id="271" w:name="__Fieldmark__358_1243896501"/>
            <w:bookmarkEnd w:id="2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0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2" w:name="__Fieldmark__360_1243896501"/>
            <w:bookmarkStart w:id="273" w:name="__Fieldmark__360_1243896501"/>
            <w:bookmarkEnd w:id="2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8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4" w:name="__Fieldmark__368_1243896501"/>
            <w:bookmarkStart w:id="275" w:name="__Fieldmark__368_1243896501"/>
            <w:bookmarkEnd w:id="2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9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6" w:name="__Fieldmark__369_1243896501"/>
            <w:bookmarkStart w:id="277" w:name="__Fieldmark__369_1243896501"/>
            <w:bookmarkEnd w:id="2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1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8" w:name="__Fieldmark__371_1243896501"/>
            <w:bookmarkStart w:id="279" w:name="__Fieldmark__371_1243896501"/>
            <w:bookmarkEnd w:id="2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9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0" w:name="__Fieldmark__379_1243896501"/>
            <w:bookmarkStart w:id="281" w:name="__Fieldmark__379_1243896501"/>
            <w:bookmarkEnd w:id="2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0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2" w:name="__Fieldmark__380_1243896501"/>
            <w:bookmarkStart w:id="283" w:name="__Fieldmark__380_1243896501"/>
            <w:bookmarkEnd w:id="2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2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4" w:name="__Fieldmark__382_1243896501"/>
            <w:bookmarkStart w:id="285" w:name="__Fieldmark__382_1243896501"/>
            <w:bookmarkEnd w:id="2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0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6" w:name="__Fieldmark__390_1243896501"/>
            <w:bookmarkStart w:id="287" w:name="__Fieldmark__390_1243896501"/>
            <w:bookmarkEnd w:id="2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1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8" w:name="__Fieldmark__391_1243896501"/>
            <w:bookmarkStart w:id="289" w:name="__Fieldmark__391_1243896501"/>
            <w:bookmarkEnd w:id="2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3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0" w:name="__Fieldmark__393_1243896501"/>
            <w:bookmarkStart w:id="291" w:name="__Fieldmark__393_1243896501"/>
            <w:bookmarkEnd w:id="2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1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2" w:name="__Fieldmark__401_1243896501"/>
            <w:bookmarkStart w:id="293" w:name="__Fieldmark__401_1243896501"/>
            <w:bookmarkEnd w:id="2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2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4" w:name="__Fieldmark__402_1243896501"/>
            <w:bookmarkStart w:id="295" w:name="__Fieldmark__402_1243896501"/>
            <w:bookmarkEnd w:id="2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4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6" w:name="__Fieldmark__404_1243896501"/>
            <w:bookmarkStart w:id="297" w:name="__Fieldmark__404_1243896501"/>
            <w:bookmarkEnd w:id="2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2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8" w:name="__Fieldmark__412_1243896501"/>
            <w:bookmarkStart w:id="299" w:name="__Fieldmark__412_1243896501"/>
            <w:bookmarkEnd w:id="2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3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0" w:name="__Fieldmark__413_1243896501"/>
            <w:bookmarkStart w:id="301" w:name="__Fieldmark__413_1243896501"/>
            <w:bookmarkEnd w:id="3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5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2" w:name="__Fieldmark__415_1243896501"/>
            <w:bookmarkStart w:id="303" w:name="__Fieldmark__415_1243896501"/>
            <w:bookmarkEnd w:id="3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3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4" w:name="__Fieldmark__423_1243896501"/>
            <w:bookmarkStart w:id="305" w:name="__Fieldmark__423_1243896501"/>
            <w:bookmarkEnd w:id="3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4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6" w:name="__Fieldmark__424_1243896501"/>
            <w:bookmarkStart w:id="307" w:name="__Fieldmark__424_1243896501"/>
            <w:bookmarkEnd w:id="3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6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8" w:name="__Fieldmark__426_1243896501"/>
            <w:bookmarkStart w:id="309" w:name="__Fieldmark__426_1243896501"/>
            <w:bookmarkEnd w:id="3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4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0" w:name="__Fieldmark__434_1243896501"/>
            <w:bookmarkStart w:id="311" w:name="__Fieldmark__434_1243896501"/>
            <w:bookmarkEnd w:id="3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5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2" w:name="__Fieldmark__435_1243896501"/>
            <w:bookmarkStart w:id="313" w:name="__Fieldmark__435_1243896501"/>
            <w:bookmarkEnd w:id="3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7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4" w:name="__Fieldmark__437_1243896501"/>
            <w:bookmarkStart w:id="315" w:name="__Fieldmark__437_1243896501"/>
            <w:bookmarkEnd w:id="3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5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6" w:name="__Fieldmark__445_1243896501"/>
            <w:bookmarkStart w:id="317" w:name="__Fieldmark__445_1243896501"/>
            <w:bookmarkEnd w:id="3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6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8" w:name="__Fieldmark__446_1243896501"/>
            <w:bookmarkStart w:id="319" w:name="__Fieldmark__446_1243896501"/>
            <w:bookmarkEnd w:id="3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8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0" w:name="__Fieldmark__448_1243896501"/>
            <w:bookmarkStart w:id="321" w:name="__Fieldmark__448_1243896501"/>
            <w:bookmarkEnd w:id="3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6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2" w:name="__Fieldmark__456_1243896501"/>
            <w:bookmarkStart w:id="323" w:name="__Fieldmark__456_1243896501"/>
            <w:bookmarkEnd w:id="3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7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4" w:name="__Fieldmark__457_1243896501"/>
            <w:bookmarkStart w:id="325" w:name="__Fieldmark__457_1243896501"/>
            <w:bookmarkEnd w:id="3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9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6" w:name="__Fieldmark__459_1243896501"/>
            <w:bookmarkStart w:id="327" w:name="__Fieldmark__459_1243896501"/>
            <w:bookmarkEnd w:id="3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7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8" w:name="__Fieldmark__467_1243896501"/>
            <w:bookmarkStart w:id="329" w:name="__Fieldmark__467_1243896501"/>
            <w:bookmarkEnd w:id="3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8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0" w:name="__Fieldmark__468_1243896501"/>
            <w:bookmarkStart w:id="331" w:name="__Fieldmark__468_1243896501"/>
            <w:bookmarkEnd w:id="3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0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2" w:name="__Fieldmark__470_1243896501"/>
            <w:bookmarkStart w:id="333" w:name="__Fieldmark__470_1243896501"/>
            <w:bookmarkEnd w:id="3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8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4" w:name="__Fieldmark__478_1243896501"/>
            <w:bookmarkStart w:id="335" w:name="__Fieldmark__478_1243896501"/>
            <w:bookmarkEnd w:id="3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9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6" w:name="__Fieldmark__479_1243896501"/>
            <w:bookmarkStart w:id="337" w:name="__Fieldmark__479_1243896501"/>
            <w:bookmarkEnd w:id="3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1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8" w:name="__Fieldmark__481_1243896501"/>
            <w:bookmarkStart w:id="339" w:name="__Fieldmark__481_1243896501"/>
            <w:bookmarkEnd w:id="3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9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0" w:name="__Fieldmark__489_1243896501"/>
            <w:bookmarkStart w:id="341" w:name="__Fieldmark__489_1243896501"/>
            <w:bookmarkEnd w:id="3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0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2" w:name="__Fieldmark__490_1243896501"/>
            <w:bookmarkStart w:id="343" w:name="__Fieldmark__490_1243896501"/>
            <w:bookmarkEnd w:id="3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2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4" w:name="__Fieldmark__492_1243896501"/>
            <w:bookmarkStart w:id="345" w:name="__Fieldmark__492_1243896501"/>
            <w:bookmarkEnd w:id="3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0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6" w:name="__Fieldmark__500_1243896501"/>
            <w:bookmarkStart w:id="347" w:name="__Fieldmark__500_1243896501"/>
            <w:bookmarkEnd w:id="3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1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8" w:name="__Fieldmark__501_1243896501"/>
            <w:bookmarkStart w:id="349" w:name="__Fieldmark__501_1243896501"/>
            <w:bookmarkEnd w:id="3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3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0" w:name="__Fieldmark__503_1243896501"/>
            <w:bookmarkStart w:id="351" w:name="__Fieldmark__503_1243896501"/>
            <w:bookmarkEnd w:id="3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1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2" w:name="__Fieldmark__511_1243896501"/>
            <w:bookmarkStart w:id="353" w:name="__Fieldmark__511_1243896501"/>
            <w:bookmarkEnd w:id="3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2_1243896501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4" w:name="__Fieldmark__512_1243896501"/>
            <w:bookmarkStart w:id="355" w:name="__Fieldmark__512_1243896501"/>
            <w:bookmarkEnd w:id="3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4_1243896501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6" w:name="__Fieldmark__514_1243896501"/>
            <w:bookmarkStart w:id="357" w:name="__Fieldmark__514_1243896501"/>
            <w:bookmarkEnd w:id="3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22_1243896501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8" w:name="__Fieldmark__522_1243896501"/>
            <w:bookmarkStart w:id="359" w:name="__Fieldmark__522_1243896501"/>
            <w:bookmarkEnd w:id="3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1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4"/>
              </w:rPr>
              <w:t>D.  OTHER SUPPORTS THE LEARNER IS ACCESSING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sz w:val="24"/>
                <w:lang w:val="en-US" w:eastAsia="en-US"/>
              </w:rPr>
            </w:r>
            <w:r>
              <w:rPr>
                <w:sz w:val="24"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525_1243896501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0" w:name="__Fieldmark__525_1243896501"/>
            <w:bookmarkStart w:id="361" w:name="__Fieldmark__525_1243896501"/>
            <w:bookmarkEnd w:id="3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ther Support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is providing the support?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95"/>
        <w:gridCol w:w="10341"/>
        <w:gridCol w:w="4905"/>
      </w:tblGrid>
      <w:tr>
        <w:trPr/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agree to the content of this Learner Plan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:</w:t>
            </w:r>
          </w:p>
        </w:tc>
        <w:tc>
          <w:tcPr>
            <w:tcW w:w="1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BS Provider: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0160" w:h="12240"/>
      <w:pgMar w:left="1440" w:right="1440" w:gutter="0" w:header="720" w:top="1296" w:footer="720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0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5pt" to="861.1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47650</wp:posOffset>
          </wp:positionH>
          <wp:positionV relativeFrom="paragraph">
            <wp:posOffset>100330</wp:posOffset>
          </wp:positionV>
          <wp:extent cx="682625" cy="274320"/>
          <wp:effectExtent l="0" t="0" r="0" b="0"/>
          <wp:wrapNone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605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.5pt" to="864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646535</wp:posOffset>
              </wp:positionH>
              <wp:positionV relativeFrom="paragraph">
                <wp:posOffset>172085</wp:posOffset>
              </wp:positionV>
              <wp:extent cx="220345" cy="1384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t xml:space="preserve">|    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0.9pt;mso-wrap-distance-left:0pt;mso-wrap-distance-right:0pt;mso-wrap-distance-top:0pt;mso-wrap-distance-bottom:0pt;margin-top:13.55pt;mso-position-vertical-relative:text;margin-left:9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t xml:space="preserve">|    </w:t>
                    </w: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18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1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7.5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8280400</wp:posOffset>
              </wp:positionH>
              <wp:positionV relativeFrom="page">
                <wp:posOffset>494665</wp:posOffset>
              </wp:positionV>
              <wp:extent cx="3746500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color w:val="7D8E9F"/>
                              <w:sz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Learner Plan Template Ver. 2.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pt;height:27.5pt;mso-wrap-distance-left:9.05pt;mso-wrap-distance-right:9.05pt;mso-wrap-distance-top:0pt;mso-wrap-distance-bottom:0pt;margin-top:38.95pt;mso-position-vertical-relative:page;margin-left:6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/>
                        <w:sz w:val="16"/>
                      </w:rPr>
                      <w:t xml:space="preserve">    </w:t>
                    </w:r>
                    <w:r>
                      <w:rPr>
                        <w:rFonts w:cs="Arial"/>
                        <w:color w:val="7D8E9F"/>
                        <w:sz w:val="16"/>
                      </w:rPr>
                      <w:t>|</w:t>
                    </w:r>
                    <w:r>
                      <w:rPr>
                        <w:rFonts w:cs="Arial"/>
                        <w:sz w:val="16"/>
                      </w:rPr>
                      <w:t xml:space="preserve">    Learner Plan Template Ver. 2.0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0010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6.1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8827135</wp:posOffset>
              </wp:positionH>
              <wp:positionV relativeFrom="page">
                <wp:posOffset>494665</wp:posOffset>
              </wp:positionV>
              <wp:extent cx="3009265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Georgia" w:hAnsi="Georgia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 w:ascii="Georgia" w:hAnsi="Georgia"/>
                              <w:sz w:val="16"/>
                            </w:rPr>
                            <w:t xml:space="preserve">    Learner Plan Template Ver. 2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27.5pt;mso-wrap-distance-left:9.05pt;mso-wrap-distance-right:9.05pt;mso-wrap-distance-top:0pt;mso-wrap-distance-bottom:0pt;margin-top:38.95pt;mso-position-vertical-relative:page;margin-left:6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 w:ascii="Georgia" w:hAnsi="Georgia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 w:ascii="Georgia" w:hAnsi="Georgia"/>
                        <w:sz w:val="16"/>
                      </w:rPr>
                      <w:t xml:space="preserve">    Learner Plan Template Ver. 2.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11:00Z</dcterms:created>
  <dc:creator>shearsma</dc:creator>
  <dc:description/>
  <cp:keywords/>
  <dc:language>en-US</dc:language>
  <cp:lastModifiedBy>Robyn  Cook-Ritchie</cp:lastModifiedBy>
  <cp:lastPrinted>2012-03-30T13:45:00Z</cp:lastPrinted>
  <dcterms:modified xsi:type="dcterms:W3CDTF">2015-02-10T14:23:00Z</dcterms:modified>
  <cp:revision>3</cp:revision>
  <dc:subject/>
  <dc:title>BACKGROUND</dc:title>
</cp:coreProperties>
</file>